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3.12.2021 г. № 128 «О бюджете муниципального образования «Муниципальный округ Кезский район Удмуртской Республики» на 2022 и плановый период 2023 и 2024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оектом решения предусматривается, увеличение доходной части бюджета в сумме 21 млн. 605,8 тыс.руб.за счет увеличения налоговых и неналоговых доходов. Соответствующая корректировка по доходам производится по группе «Налоговые и неналоговые доходы», также</w:t>
      </w:r>
      <w:r>
        <w:rPr>
          <w:sz w:val="20"/>
          <w:szCs w:val="20"/>
        </w:rPr>
        <w:t xml:space="preserve"> </w:t>
      </w:r>
      <w:r>
        <w:rPr/>
        <w:t>предлагается уточнить расходную часть  бюджета  на сумму  27 млн. 679,6 тыс. руб., в том числе за счет вовлечения  остатков средств бюджета по дорожному фонду на начало года 6 млн. 73,8 тыс. руб.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Налоговые и неналоговые доходы»</w:t>
      </w:r>
    </w:p>
    <w:p>
      <w:pPr>
        <w:pStyle w:val="Normal"/>
        <w:ind w:firstLine="708"/>
        <w:jc w:val="both"/>
        <w:rPr/>
      </w:pPr>
      <w:r>
        <w:rPr>
          <w:i/>
        </w:rPr>
        <w:t>Налог на доходы физических</w:t>
      </w:r>
      <w:r>
        <w:rPr/>
        <w:t xml:space="preserve"> лиц в сумме 13млн.500тыс.руб.(в связи с необходимостью увеличения бюджетных ассигнований по расходам, с дальнейшим их восстановлением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</w:rPr>
        <w:t xml:space="preserve">Прочие доходы от компенсации затрат государства </w:t>
      </w:r>
      <w:r>
        <w:rPr/>
        <w:t>в сумме 2 млн.841,5 тыс.руб.( возврат дебиторской задолженности прошлых лет, поступившие от ЦКО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рочие неналоговые доходы </w:t>
      </w:r>
      <w:r>
        <w:rPr/>
        <w:t>в сумме 5 млн.264,3 тыс.руб.(софинансирование  для строительства жилых домов, поступающие от СПК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едлагается увеличить бюджетные ассигнования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увеличить на 25 млн. 150,7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 по разделу «0104» (аппарат органов местного самоуправления) на сумму 886,0 тыс. руб. (на укрепление материально-технической базы, целевые средства не использованные в 2021 год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по разделу «0409» (Дорожное хозяйство) на сумму 5450,4 тыс. руб. (остатки на начало года 5033,2), 417,2 тыс. руб. (целевые средства продолжение  дорожки по  ул. Лесовозная около новой школы);</w:t>
      </w:r>
    </w:p>
    <w:p>
      <w:pPr>
        <w:pStyle w:val="Normal"/>
        <w:jc w:val="both"/>
        <w:rPr/>
      </w:pPr>
      <w:r>
        <w:rPr/>
        <w:tab/>
        <w:t>- по разделу «0501» (жилищное хозяйство) на сумму 5264,3 тыс. руб. предлагается увеличить расходы по строительству жилья в сельской местности;</w:t>
      </w:r>
    </w:p>
    <w:p>
      <w:pPr>
        <w:pStyle w:val="Normal"/>
        <w:jc w:val="both"/>
        <w:rPr/>
      </w:pPr>
      <w:r>
        <w:rPr/>
        <w:tab/>
        <w:t>- по разделу «0502» (коммунальное хозяйство)  предлагается увеличить ассигнования на ПИРы по газопроводам (в направление Гыя, Александорово, Кабалуд, Чепца) на сумму 65 млн. 465,4 тыс. руб. (уточнена сумма субсидий в первоначальном бюджете), увеличенаы расходы на содержание имущества казна в сумме 50,0 тыс. руб.;</w:t>
      </w:r>
    </w:p>
    <w:p>
      <w:pPr>
        <w:pStyle w:val="Normal"/>
        <w:jc w:val="both"/>
        <w:rPr/>
      </w:pPr>
      <w:r>
        <w:rPr/>
        <w:tab/>
        <w:t>- по разделу «0804»(другие вопросы в области культуры, кинематографии) уточнена сумма субсидий из бюджета УР на строительство Чепецкого клуба- 40,0 млн. 40 тыс.руб., для проведения торгов за счет увеличения доходной части бюджета предлагается увеличить расходы на строительство клуба в сумме 13,5 млн. руб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Управление образования Администрации муниципального образования «Муниципальный округ Кезский район Удмуртской Республики» увеличить  на 657,8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по разделу «0702» (общее образование) предлагается увеличить расходы на разработку проектной и сметной документации в сумме 500 тыс. руб. (Чепецкое СОШ);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>-по разделу «0709» предлагается увеличить расходы на противопожарные мероприятия, связанные с содержанием муниципального имущества образовательных учреждений в сумме 107,8 тыс. руб.(Чепецкая СОШ исполнение предписания), на проведение районного Выпускного бала 50,0 тыс. руб.</w:t>
      </w:r>
      <w:r>
        <w:rPr>
          <w:sz w:val="16"/>
          <w:szCs w:val="16"/>
        </w:rPr>
        <w:t>.</w:t>
      </w:r>
    </w:p>
    <w:p>
      <w:pPr>
        <w:pStyle w:val="Normal"/>
        <w:ind w:firstLine="708"/>
        <w:jc w:val="both"/>
        <w:rPr/>
      </w:pPr>
      <w:r>
        <w:rPr>
          <w:i/>
        </w:rPr>
        <w:t>Управление территориального развития Администрации муниципального образования «Муниципальный округ Кезский район Удмуртской Республики увеличить на сумму 1 млн. 40,6 тыс. руб.</w:t>
      </w:r>
      <w:r>
        <w:rPr/>
        <w:t xml:space="preserve"> в том числе:</w:t>
      </w:r>
    </w:p>
    <w:p>
      <w:pPr>
        <w:pStyle w:val="Normal"/>
        <w:ind w:firstLine="708"/>
        <w:jc w:val="both"/>
        <w:rPr/>
      </w:pPr>
      <w:r>
        <w:rPr/>
        <w:t>-по разделу «0409» направлены остатки на начало года на освещение автомобильных дорог в сумме 25,8 тыс. руб. и на содержание 818,1 тыс. руб., увеличены расходы на софинансирование расходов по ФЦП «Комплексное развитие сельских территорий» в сумме 196,7 тыс. 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дел культуры, туризма, спорта и молодежной политики Администрации муниципального образования «Муниципальный округ Кезский район Удмуртской Республики» </w:t>
      </w:r>
      <w:r>
        <w:rPr/>
        <w:t xml:space="preserve">  увеличить на сумму 830,5 тыс. руб.в том числе:</w:t>
      </w:r>
    </w:p>
    <w:p>
      <w:pPr>
        <w:pStyle w:val="Normal"/>
        <w:ind w:firstLine="708"/>
        <w:jc w:val="both"/>
        <w:rPr/>
      </w:pPr>
      <w:r>
        <w:rPr/>
        <w:t>- по разделу «0113» (другие общегосударственные вопросы) увеличить на сумму 15,0 тыс. руб. (на проведение эстафеты Мира);</w:t>
      </w:r>
    </w:p>
    <w:p>
      <w:pPr>
        <w:pStyle w:val="Normal"/>
        <w:jc w:val="both"/>
        <w:rPr/>
      </w:pPr>
      <w:r>
        <w:rPr/>
        <w:tab/>
        <w:t>- по разделу «0801» ( Культура и кинематография) предлагается увеличить ассигнования на укрепление материально-технической базы в сумме 60,0 тыс. руб.(Поломский СДК, музей);</w:t>
      </w:r>
    </w:p>
    <w:p>
      <w:pPr>
        <w:pStyle w:val="Normal"/>
        <w:jc w:val="both"/>
        <w:rPr/>
      </w:pPr>
      <w:r>
        <w:rPr/>
        <w:tab/>
        <w:t>- по разделу «0804» (другие вопросы в области культуры, кинематографии) на проведение государственной экспертизы проектной документации 700,0 тыс. руб. (Степаненский СДК строительство);</w:t>
      </w:r>
    </w:p>
    <w:p>
      <w:pPr>
        <w:pStyle w:val="Normal"/>
        <w:jc w:val="both"/>
        <w:rPr/>
      </w:pPr>
      <w:r>
        <w:rPr/>
        <w:tab/>
        <w:t>- по разделу «1101» (физическая культура) увеличить расходы на проведение районных мероприятий 15,5 тыс. руб. (совет ветеранов);</w:t>
      </w:r>
    </w:p>
    <w:p>
      <w:pPr>
        <w:pStyle w:val="Normal"/>
        <w:jc w:val="both"/>
        <w:rPr/>
      </w:pPr>
      <w:r>
        <w:rPr/>
        <w:tab/>
        <w:t>-по разделу «1102» (массовый спорт) выделить расходы на проведение «Триал-Марафон» 40,0 тыс. руб.</w:t>
      </w:r>
    </w:p>
    <w:p>
      <w:pPr>
        <w:pStyle w:val="Normal"/>
        <w:jc w:val="both"/>
        <w:rPr/>
      </w:pPr>
      <w:r>
        <w:rPr/>
        <w:tab/>
        <w:tab/>
        <w:t>Таким образом, основные характеристики бюджета муниципального образования «Кезский район» на 2022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2 год согласно классификации доходов бюджетов Российской Федерации в сумме 785070,5 тыс. руб. в том числе  объем межбюджетных трансфертов, получаемых из бюджетов бюджетной системы Российской Федерации в сумме 520983,7  тыс. руб. согласно приложению 1 к настоящему решению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791144,3 тыс.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3 года  в сумме 60645,3 тыс. руб., в том числе по муниципальным гарантиям в сумме 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6073,8 тыс. руб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RePack by Diakov</cp:lastModifiedBy>
  <cp:lastPrinted>2018-02-02T14:15:00Z</cp:lastPrinted>
  <dcterms:modified xsi:type="dcterms:W3CDTF">2022-02-22T05:07:00Z</dcterms:modified>
  <cp:revision>606</cp:revision>
  <dc:subject/>
  <dc:title>Пояснительная записка к проекту решения районного Совета депутатов</dc:title>
</cp:coreProperties>
</file>