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2085</wp:posOffset>
            </wp:positionH>
            <wp:positionV relativeFrom="page">
              <wp:posOffset>6280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ind w:left="3540"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Кезский район» за 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2021 год и учитывая, что  поступило доходов 959,3 млн. руб. при плане  1 млрд. 2,6 млн. руб., что составляет 95,7%, налоговых и неналоговых доходов поступило 215,5 млн. руб. при плане 214,2 млн. руб., расходная часть бюджета выполнена на 92,3 %,  руководствуясь Уставом муниципального образования «Муниципальный округ Кезский район Удмуртской Республики» Совет депутатов решает:</w:t>
      </w:r>
    </w:p>
    <w:p>
      <w:pPr>
        <w:pStyle w:val="Normal"/>
        <w:jc w:val="both"/>
        <w:rPr/>
      </w:pPr>
      <w:r>
        <w:rPr/>
        <w:tab/>
        <w:t>1.Утвердить Отчет об исполнении бюджета муниципального образования «Кезский район» за  2021 года по доходам в сумме 959,3 млн. руб., по расходам в сумме 943 млн. руб. с профицитом 16,3 млн. руб. принять к сведению.</w:t>
      </w:r>
    </w:p>
    <w:p>
      <w:pPr>
        <w:pStyle w:val="Normal"/>
        <w:jc w:val="both"/>
        <w:rPr/>
      </w:pPr>
      <w:r>
        <w:rPr/>
        <w:tab/>
        <w:t>2. Опубликовать настоящее постановление путем его размещения на официальном сайте Кез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25 марта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9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0-04-22T10:56:00Z</cp:lastPrinted>
  <dcterms:modified xsi:type="dcterms:W3CDTF">2022-03-25T13:30:00Z</dcterms:modified>
  <cp:revision>11</cp:revision>
  <dc:subject/>
  <dc:title/>
</cp:coreProperties>
</file>