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089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ыинское» за  2021 года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 xml:space="preserve">         </w:t>
      </w:r>
      <w:r>
        <w:rPr/>
        <w:t>За 12 месяцев 2021 года поступило доходов 4067,1 тыс. руб. при плане  4065,7 тыс. руб.,  что составляет 100 %. Налоговых и неналоговых доходов поступило 259,3 тыс. руб. при плане 252,7 тыс. руб., что составляет 102,6 % . Расходная часть бюджета выполнена на 98,2 %. Кредиторская задолженность  составляет  0,05  тыс.руб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Муниципальный округ Кезский район Удмуртской Республики», Совет депутатов РЕШАЕТ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Гыинское» за 12 месяцев  2021 года принять к сведению.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О «Гыин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Гыинс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Гыинс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Гыинс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Гыинс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Гыинс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Гыинс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Гыинское" за 2021 год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94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4:37:00Z</dcterms:created>
  <dc:creator>Шкляева Н В</dc:creator>
  <dc:description/>
  <cp:keywords/>
  <dc:language>en-US</dc:language>
  <cp:lastModifiedBy>User</cp:lastModifiedBy>
  <cp:lastPrinted>2022-05-14T11:17:00Z</cp:lastPrinted>
  <dcterms:modified xsi:type="dcterms:W3CDTF">2022-05-14T07:18:00Z</dcterms:modified>
  <cp:revision>27</cp:revision>
  <dc:subject/>
  <dc:title>                </dc:title>
</cp:coreProperties>
</file>