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балудское» за 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12 месяцев 2021 года доходы бюджета МО «Кабалудское» составили 2644,9 тыс. руб. или 100,8% объема, утвержденного на 2021 год (план 2624,9 тыс. руб.). В прошлом году за аналогичный период поступление доходов составило 2450,8  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логовых и неналоговых доходов поступило 218 тыс. руб. при плане 186,4 тыс. руб. или 116,9 % от годовых назначений. В прошлом году за аналогичный период поступление собственных  доходов составило 182 тыс. руб.   Доля поступлений собственных доходов в бюджете МО «Кабалудское» составила 8,3 %. Доля собственных доходов за  2020 года составляла  7,4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есурсной базы бюджета, как и в предыдущие годы,  осуществлялось за счет налога на доходы физических лиц, налога на имущество физических лиц и поступлений от использования имущества, находящегося в собственности, доля которых в общей сумме поступлений собственных доходов составила 74,6 %, за 12 месяцев  2020 г 66,8%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О «Кабалудское» поступило безвозмездных трансфертов  от других бюджетов бюджетной системы Российской Федерации в общей сумме 2426,9 тыс. руб. (при плане 2438,5 тыс. руб.), что составляет 91,7% от общей суммы поступления доходов, в том числе за счет средств федерального бюджета 100,4 тыс.руб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Cs w:val="28"/>
        </w:rPr>
      </w:pPr>
      <w:r>
        <w:rPr>
          <w:b/>
          <w:sz w:val="26"/>
          <w:szCs w:val="26"/>
        </w:rPr>
        <w:tab/>
      </w:r>
      <w:r>
        <w:rPr>
          <w:szCs w:val="28"/>
        </w:rPr>
        <w:t>Бюджет муниципального образования «Кабалудское» по расходам исполнен в сумме 2568,4  тыс. руб., что составляет 97,1 % от пла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Сверх сумм утвержденных первоначально бюджетом на расходы направлены остатки средств 2020 года 20,7 тыс. руб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Одно из основных направлений расходов бюджета – оплата труда работников Администрации МО «Кабалудское» и выплаты по обязательному социальному страхованию, что составляет 1175,5 тыс.руб. (45,8% от суммы общих расходов).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>Осуществление первичного воинского учета, исполнение составило 100,4 тыс. руб. или 98,1 % от плановых назначений. Включены расходы на заработную плату, начисления, приобретение канцтоваров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Расходы по национальной безопасности и правоохранительной деятельности  произведены  в сумме 31 тыс. руб.: расходы на ДНД 4 тыс. рублей, расходы на техническое обслуживание систем оповещения 11 тыс. руб., расходы на приобретение триммера 10 тыс. руб., расходы на приобретение таймеров по ПБ 6 тыс. рублей. </w:t>
      </w:r>
    </w:p>
    <w:p>
      <w:pPr>
        <w:pStyle w:val="TextBodyIndent"/>
        <w:ind w:firstLine="709"/>
        <w:rPr/>
      </w:pPr>
      <w:r>
        <w:rPr>
          <w:szCs w:val="28"/>
        </w:rPr>
        <w:t>На обеспечение дорожной деятельности направлено 650 тыс. руб., что составляет 25,3 % от общей суммы расходов, в том числе расходы на содержание автомобильных дорог 499 тыс. руб., расходы на освещение автомобильных дорог 134 тыс. руб. и приобретение электротоваров( лампы, кабеля) 17 тыс. рублей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/>
        <w:t xml:space="preserve">Расходы по благоустройству исполнены в сумме 15 тыс. руб. или 71,5% от плановых назначений, в том числе расходы на  приобретение пиломатериала 10 тыс. руб., расходы на изготовление номерных табличек для домов 5 тыс. рублей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ходы в области культуры исполнены в сумме 3,2 тыс. руб., в том числе расходы на приобретение строительных материалов по содержанию памя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 бюджета МО «Кабалудское» на 01.01.2022 года составил     76,5 тыс. руб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3:00Z</dcterms:created>
  <dc:creator>User8</dc:creator>
  <dc:description/>
  <cp:keywords/>
  <dc:language>en-US</dc:language>
  <cp:lastModifiedBy>User</cp:lastModifiedBy>
  <cp:lastPrinted>2016-05-11T10:48:00Z</cp:lastPrinted>
  <dcterms:modified xsi:type="dcterms:W3CDTF">2022-02-04T07:06:00Z</dcterms:modified>
  <cp:revision>62</cp:revision>
  <dc:subject/>
  <dc:title>Справка по исполнению бюджета района по доходам за</dc:title>
</cp:coreProperties>
</file>