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  <w:bookmarkStart w:id="0" w:name="_Hlk103356391"/>
      <w:bookmarkStart w:id="1" w:name="_Hlk103356391"/>
      <w:bookmarkEnd w:id="1"/>
    </w:p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089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03356391"/>
      <w:bookmarkStart w:id="3" w:name="_Hlk103356391"/>
      <w:bookmarkEnd w:id="3"/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Ключевское» за  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4282 тыс. руб. при плане  4240,6 тыс. руб.,  что составляет 101 %. Налоговых и неналоговых доходов поступило 1182,9 тыс. руб. при плане 1140 тыс. руб., что составляет 103,7 % . Расходная часть бюджета выполнена на 97,3 %. Кредиторская задолженность  составляет  0,04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ипальный округ Кезский район Удмуртской Республики», Совет депутатов 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Ключевское» за 12 месяцев  2021 год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>Приложение №1-доходы «Отчет об исполнении бюджета по доходам МО «Ключев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Ключев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Ключев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Ключев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Ключев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Ключевс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Ключев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Ключевское" за 202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4" w:name="_Hlk103356326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97</w:t>
      </w:r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29:00Z</dcterms:created>
  <dc:creator>Шкляева Н В</dc:creator>
  <dc:description/>
  <cp:keywords/>
  <dc:language>en-US</dc:language>
  <cp:lastModifiedBy>User</cp:lastModifiedBy>
  <cp:lastPrinted>2022-05-17T10:23:00Z</cp:lastPrinted>
  <dcterms:modified xsi:type="dcterms:W3CDTF">2022-05-17T06:24:00Z</dcterms:modified>
  <cp:revision>24</cp:revision>
  <dc:subject/>
  <dc:title>                </dc:title>
</cp:coreProperties>
</file>