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                                                                                                           </w:t>
      </w:r>
      <w:bookmarkStart w:id="0" w:name="_Hlk103356391"/>
    </w:p>
    <w:p>
      <w:pPr>
        <w:pStyle w:val="Normal"/>
        <w:ind w:left="3540" w:firstLine="708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089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  <w:bookmarkEnd w:id="0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Кулигинское» за   202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>За 12 месяцев 2021 года поступило доходов 7037,1 тыс. руб. при плане  7009,2 тыс. руб.,  что составляет 100,4  %. Налоговых и неналоговых доходов поступило 903,1 тыс. руб. при плане 871,2 тыс. руб., что составляет 103,7% . Расходная часть бюджета выполнена на 94,2 %. Кредиторская задолженность  составляет 0,3  тыс.руб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Муниципальный округ Кезский район Удмуртской Республики»,  Совет депутатов РЕШАЕТ:</w:t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Кулигинское» за 12 месяцев  2021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/>
        <w:t>Приложение №1-доходы «Отчет об исполнении бюджета по доходам МО «Кулигин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бюджета по источникам финансирования дефицита бюджета МО "Кулигинское"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об исполнении по ведомственной классификации расходов бюджета МО «Кулигин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бюджета по целевым статьям и видам расходов МО «Кулигинское» за 2021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5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О «Кулигинское» за 2021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"Кулигинское" за 2021 год».</w:t>
      </w:r>
    </w:p>
    <w:p>
      <w:pPr>
        <w:pStyle w:val="Normal"/>
        <w:ind w:left="360" w:hanging="0"/>
        <w:jc w:val="both"/>
        <w:rPr/>
      </w:pPr>
      <w:r>
        <w:rPr/>
        <w:t>Приложение №7 «Исполнение программ муниципальных гарантий  муниципального образования "Кулигинское" за 2021 год»</w:t>
      </w:r>
    </w:p>
    <w:p>
      <w:pPr>
        <w:pStyle w:val="Normal"/>
        <w:ind w:left="360" w:hanging="0"/>
        <w:jc w:val="both"/>
        <w:rPr/>
      </w:pPr>
      <w:r>
        <w:rPr/>
        <w:t>Приложение №8 «Исполнение программ муниципальных внутренних заимствований  муниципального образования "Кулигинское" за 202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84"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left="284" w:hanging="0"/>
        <w:jc w:val="both"/>
        <w:rPr/>
      </w:pPr>
      <w:r>
        <w:rPr/>
        <w:t>Муниципального образования «Муниципальный</w:t>
      </w:r>
    </w:p>
    <w:p>
      <w:pPr>
        <w:pStyle w:val="Normal"/>
        <w:ind w:left="284" w:hanging="0"/>
        <w:jc w:val="both"/>
        <w:rPr/>
      </w:pPr>
      <w:r>
        <w:rPr/>
        <w:t>округ Кезский район Удмуртской Республики»                                            Д.Л.Миронов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1" w:name="_Hlk103356326"/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13 ма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9</w:t>
      </w:r>
      <w:bookmarkEnd w:id="1"/>
      <w:r>
        <w:rPr/>
        <w:t>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51:00Z</dcterms:created>
  <dc:creator>Шкляева Н В</dc:creator>
  <dc:description/>
  <cp:keywords/>
  <dc:language>en-US</dc:language>
  <cp:lastModifiedBy>User</cp:lastModifiedBy>
  <cp:lastPrinted>2017-04-13T14:45:00Z</cp:lastPrinted>
  <dcterms:modified xsi:type="dcterms:W3CDTF">2022-05-13T13:51:00Z</dcterms:modified>
  <cp:revision>18</cp:revision>
  <dc:subject/>
  <dc:title>                </dc:title>
</cp:coreProperties>
</file>