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полнению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ломское» за  202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12 месяцев 2021 года доходы бюджета МО «Поломское» составили 3014,9  тыс. руб. или  98,8 % объема, утвержденного на 2021 год (план  3051,8 тыс. руб.). В прошлом году за аналогичный период поступление доходов составило 3141,6 тыс. руб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оговых и неналоговых  доходов поступило 442,5 тыс. руб. при плане 446,2 тыс.руб. или 99,2 % от годовых назначений. В прошлом году за аналогичный период поступление налоговых и неналоговых  доходов составило 426 тыс. руб. Доля поступлений налоговых и неналоговых  доходов в бюджете МО «Поломское» составила 14,7 %. Доля налоговых и неналоговых  доходов за 12 месяцев 2020 года составляла 13,6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ресурсной базы бюджета осуществлялось за счет налога на доходы физических лиц, налога на имущество физических лиц, земельного налога с физических лиц и поступления от использования имущества, находящихся в собственности сельских поселений , доля которых в общей сумме поступлений собственных доходов  составила 85,4 %   .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отчетный период в бюджет МО «Поломское» поступило безвозмездных трансфертов  от других бюджетов бюджетной системы Российской Федерации в общей сумме 2572,4 тыс. руб. (при плане 2605,6 тыс. руб.), что составляет 85,3% от общего объема поступления доходов, в том числе из федерального бюджета 102,1 тыс. 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Бюджет муниципального образования «Поломское» по расходам исполнен в сумме 3044,2 тыс. руб., что составляет 96,5 % от план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Сверх сумм утвержденных первоначально бюджетом на расходы направлены остатки средств 2020 года 104,4 тыс. руб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Одно из основных направлений расходов бюджета – оплата труда работников Администрации МО «Поломское» и выплаты по обязательному социальному страхованию, что составляет 1410,6 тыс.руб. (46,3 % от суммы общих расходов). 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Осуществление первичного воинского учета, исполнение составило 102,1 тыс. руб. или 99% от плановых назначений. Включены расходы на заработную плату, начисления, приобретение канцтоваров.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Расходы по национальной безопасности и правоохранительной деятельности  произведены  в сумме 66,9 тыс. руб.: на услуги связи 4,2 тыс. руб., на расходы по ТКО  0,5 тыс. руб., расходы на ДНД 15 тыс. рублей, расходы на противопожарную опашку 6 тыс. руб., расходы на оплату электроэнергии 24 тыс. руб., расходы на ремонт пожарного автомобиля 17,2 тыс. руб.</w:t>
      </w:r>
    </w:p>
    <w:p>
      <w:pPr>
        <w:pStyle w:val="TextBodyIndent"/>
        <w:ind w:firstLine="709"/>
        <w:rPr/>
      </w:pPr>
      <w:r>
        <w:rPr>
          <w:szCs w:val="28"/>
        </w:rPr>
        <w:t xml:space="preserve">На обеспечение дорожной деятельности направлено 565,9  тыс.руб., что составляет 18,6 % от общей суммы расходов, в том числе </w:t>
      </w:r>
      <w:r>
        <w:rPr/>
        <w:t xml:space="preserve"> расходы на содержание автомобильных дорог 420,8 тыс. руб., расходы на освещение автомобильных дорог 102,7 тыс. руб., расходы на содержание электротоваров( лампы уличного освещения, кабеля) 42,4 тыс. руб.</w:t>
      </w:r>
    </w:p>
    <w:p>
      <w:pPr>
        <w:pStyle w:val="TextBodyIndent"/>
        <w:ind w:firstLine="709"/>
        <w:rPr/>
      </w:pPr>
      <w:r>
        <w:rPr/>
        <w:t>Расходы в области жилищного хозяйства составили 411,6 тыс. руб., в том числе расходы на фонд капитального ремонта 400 тыс. руб.,расходы на отключение от централизованной системы теплоснабжения жилые помещения 11,6 тыс. руб.</w:t>
      </w:r>
    </w:p>
    <w:p>
      <w:pPr>
        <w:pStyle w:val="TextBodyIndent"/>
        <w:ind w:firstLine="709"/>
        <w:rPr/>
      </w:pPr>
      <w:r>
        <w:rPr/>
        <w:t>Расходы по благоустройству исполнены в сумме 128,8 тыс. руб. или 99,2% от плановых назначений, в том числе на расходы по акарицидной обработке и дератизации  10,4 тыс. руб., расходы на мероприятие с участием средств  самообложения граждан на приобретение строительного материала 108,7 тыс. руб., расходы на обрезку кроны дерева 9,7 тыс. рублей.</w:t>
      </w:r>
    </w:p>
    <w:p>
      <w:pPr>
        <w:pStyle w:val="TextBodyIndent"/>
        <w:ind w:firstLine="709"/>
        <w:rPr/>
      </w:pPr>
      <w:r>
        <w:rPr/>
        <w:t xml:space="preserve">На реализацию проекта развития общественной инфраструктуры запланировано 0  тыс. руб. </w:t>
      </w:r>
    </w:p>
    <w:p>
      <w:pPr>
        <w:pStyle w:val="TextBodyIndent"/>
        <w:ind w:firstLine="709"/>
        <w:rPr>
          <w:szCs w:val="28"/>
        </w:rPr>
      </w:pPr>
      <w:r>
        <w:rPr/>
        <w:t xml:space="preserve">Расходы в области культуры исполнены в сумме 2,6 тыс. руб, в том числе расходы на приобретение уличных скамеек к памятни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фицит бюджета МО «Поломское» на 1.01.2022 года составил 29,3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20:00Z</dcterms:created>
  <dc:creator>User8</dc:creator>
  <dc:description/>
  <cp:keywords/>
  <dc:language>en-US</dc:language>
  <cp:lastModifiedBy>User</cp:lastModifiedBy>
  <cp:lastPrinted>2020-08-14T09:33:00Z</cp:lastPrinted>
  <dcterms:modified xsi:type="dcterms:W3CDTF">2022-02-07T09:18:00Z</dcterms:modified>
  <cp:revision>29</cp:revision>
  <dc:subject/>
  <dc:title>Справка по исполнению бюджета района по доходам за</dc:title>
</cp:coreProperties>
</file>