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Об утверждении структуры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Совет депутатов муниципального образования «Муниципальный округ Кезский район Удмуртской Республики» Совет депутатов РЕША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Утвердить прилагаемую структуру Администрации муниципального образования «Муниципальный округ Кезский район Удмуртской Республики.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9 декабря 2021 год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83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53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2-10T07:54:00Z</dcterms:modified>
  <cp:revision>3</cp:revision>
  <dc:subject/>
  <dc:title/>
</cp:coreProperties>
</file>