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31 августа 2023 года </w:t>
        <w:tab/>
        <w:tab/>
        <w:tab/>
        <w:tab/>
        <w:tab/>
        <w:tab/>
        <w:tab/>
        <w:tab/>
        <w:t xml:space="preserve">                      № 14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5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наименовании и по тексту слова «на 2022-2025 года» заменить «на 2022-2026 годы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аспорт муниципальной программы, паспорта муниципальных подпрограмм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я 1,2,3,4,5,6 к муниципальной программе изложить в следующей редакции, согласно приложениям 2,3,4,5,6,7 к настоящему постановл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T M</cp:lastModifiedBy>
  <cp:lastPrinted>2023-08-29T11:28:00Z</cp:lastPrinted>
  <dcterms:modified xsi:type="dcterms:W3CDTF">2023-11-15T13:02:00Z</dcterms:modified>
  <cp:revision>21</cp:revision>
  <dc:subject/>
  <dc:title/>
</cp:coreProperties>
</file>