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марта 2024 года № 553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6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24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6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6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439543,8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5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1126"/>
              <w:gridCol w:w="1348"/>
              <w:gridCol w:w="1240"/>
              <w:gridCol w:w="1508"/>
              <w:gridCol w:w="1066"/>
            </w:tblGrid>
            <w:tr>
              <w:trPr>
                <w:trHeight w:val="310" w:hRule="atLeas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обственные ср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дст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5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9918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,77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31,7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865,8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0321,37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399,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298,4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298,4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2-2026 г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45787,4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442,2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2761,14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54928,37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655,77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47806,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493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6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439538,8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3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9918,8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31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65,8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0321,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399,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298,4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298,4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457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441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2761,2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4928,3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655,8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6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1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3840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601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75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88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20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eastAsia="Calibri"/>
          <w:color w:val="0000CC"/>
        </w:rPr>
      </w:pPr>
      <w:r>
        <w:rPr>
          <w:rFonts w:eastAsia="Calibri"/>
          <w:color w:val="0000CC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Снигирева Наталья Васильевна</cp:lastModifiedBy>
  <cp:lastPrinted>2024-04-09T10:25:00Z</cp:lastPrinted>
  <dcterms:modified xsi:type="dcterms:W3CDTF">2024-04-09T12:07:00Z</dcterms:modified>
  <cp:revision>85</cp:revision>
  <dc:subject/>
  <dc:title/>
</cp:coreProperties>
</file>