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</w:t>
        <w:tab/>
        <w:tab/>
        <w:tab/>
        <w:tab/>
        <w:tab/>
        <w:tab/>
        <w:tab/>
        <w:tab/>
        <w:t xml:space="preserve">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4 марта 2022 года №412 «Об утверждении </w:t>
      </w:r>
      <w:r>
        <w:rPr>
          <w:b/>
          <w:bCs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устойчивого экономического развития на 2022-2025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аспорт муниципальной программы, паспорт муниципальной подпрограммы «Развитие сельского хозяйства и расширение рынка сельскохозяйственной продукции»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я 5,6 к муниципальной программе изложить в следующей редакции, согласно приложениям 2,3 к настоящему постановл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В.Л.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Главный специалист-эксперт отдела экономики, анализа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 xml:space="preserve">прогноза и инвестиций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/>
        <w:t>«Муниципальный округ Кезский район Удмуртской Республики»                         Т.В. Урасинов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: Адм.-2, отдел экономики -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 СОГЛАС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екта постановления    </w:t>
      </w: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8 марта 2022 года №412 «Об утверждении муниципальной программы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Отдел экономики, анализа, прогноза и инвести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анализа, анализа, прогноза и инвест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 Ковяз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й и кадр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Администрации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ерстова А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расинова Т.В. </w:t>
      </w:r>
    </w:p>
    <w:p>
      <w:pPr>
        <w:pStyle w:val="Normal"/>
        <w:rPr/>
      </w:pPr>
      <w:r>
        <w:rPr/>
        <w:t>8(34158)3-14-4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T M</cp:lastModifiedBy>
  <cp:lastPrinted>2023-11-16T15:19:00Z</cp:lastPrinted>
  <dcterms:modified xsi:type="dcterms:W3CDTF">2023-11-16T12:30:00Z</dcterms:modified>
  <cp:revision>22</cp:revision>
  <dc:subject/>
  <dc:title/>
</cp:coreProperties>
</file>