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_______ 20___ года </w:t>
        <w:tab/>
        <w:tab/>
        <w:tab/>
        <w:tab/>
        <w:tab/>
        <w:tab/>
        <w:tab/>
        <w:tab/>
        <w:t>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 внесении изменений в муниципальную программу «Создание условий для устойчивого экономического  развития на 2022-2025 годы», утвержденную постановлением Администрации муниципального образования «Муниципальный округ Кезский район Удмуртской Республики» от 18 марта 2022 года №41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постановлением Администрации муниципального образования «Муниципальный округ Кезский район Удмуртской Республики» от 30 декабря 2021 года №48 «Об утверждении Порядка разработки, реализации и оценки эффективности муниципальных программ муниципального образования «Муниципальный округ Кезский район Удмуртской Республики», Администрация муниципального образования «Муниципальный округ Кезский район Удмуртской Республики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.Внести в муниципальную программу муниципального образования «Муниципальный округ Кезский район Удмуртской Республики» «Создание условий для устойчивого экономического развития на 2022-2025 годы», утвержденную постановлением Администрации муниципального образования «Муниципальный округ Кезский район Удмуртской Республики» от 18 марта 2022 года №412, следующие изменени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 Паспорт муниципальной программы изложить в следующей редакции, согласно приложению 1 к настоящему постановлению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 Паспорт подпрограммы «Развитие сельского хозяйства и расширение рынка сельскохозяйственной продукции» изложить в следующей редакции, согласно приложению 2 к настоящему постановлению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 Приложения 5,6 к муниципальной программе изложить в следующей редакции, согласно приложениям 3,4 к настоящему постановлению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Врио Главы муниципального образования</w:t>
      </w:r>
    </w:p>
    <w:p>
      <w:pPr>
        <w:pStyle w:val="Normal"/>
        <w:rPr/>
      </w:pPr>
      <w:r>
        <w:rPr/>
        <w:t xml:space="preserve">«Муниципальный округ Кезский район </w:t>
      </w:r>
    </w:p>
    <w:p>
      <w:pPr>
        <w:pStyle w:val="Normal"/>
        <w:rPr/>
      </w:pPr>
      <w:r>
        <w:rPr/>
        <w:t xml:space="preserve">Удмуртской </w:t>
      </w:r>
    </w:p>
    <w:p>
      <w:pPr>
        <w:pStyle w:val="Normal"/>
        <w:rPr/>
      </w:pPr>
      <w:r>
        <w:rPr/>
        <w:t>Республики»                                                                                                             В.Л. Дмитрие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 xml:space="preserve">Главный специалист-эксперт отдела экономики, анализа,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color w:val="000000"/>
        </w:rPr>
        <w:t xml:space="preserve">прогноза и инвестиций </w:t>
      </w:r>
      <w:r>
        <w:rPr/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/>
        <w:t>«Муниципальный округ Кезский район Удмуртской Республики»                         Т.В. Урасинов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ть: Адм.-2, отдел экономики -1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СПРАВКА СОГЛАСОВАН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оекта постановления    </w:t>
      </w:r>
      <w:r>
        <w:rPr>
          <w:b/>
        </w:rPr>
        <w:t>О внесении изменений в постановление Администрации муниципального образования «Муниципальный округ Кезский район Удмуртской Республики» от 18 марта 2022 года №412 «Об утверждении муниципальной программы муниципального образования «Муниципальный округ Кезский район Удмуртской Республики» «Создание условий для устойчивого экономического развития на 2022-2025 годы»</w:t>
      </w:r>
    </w:p>
    <w:p>
      <w:pPr>
        <w:pStyle w:val="Normal"/>
        <w:jc w:val="center"/>
        <w:rPr/>
      </w:pPr>
      <w:r>
        <w:rPr/>
        <w:t>(название проекта)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роект представляет:</w:t>
      </w:r>
      <w:r>
        <w:rPr/>
        <w:t xml:space="preserve"> Отдел экономики, анализа, прогноза и инвести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75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984"/>
        <w:gridCol w:w="202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согласующе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, 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Л.А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финансов Администрации муниципального образования «Муниципальный округ Кезский район Удмуртской Республики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нина В.И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равовой и кадровой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Администрации муниципального образования «Муниципальный округ Кезский район Удмуртской Республики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иверстова А.С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Урасинова Т.В. </w:t>
      </w:r>
    </w:p>
    <w:p>
      <w:pPr>
        <w:pStyle w:val="Normal"/>
        <w:rPr/>
      </w:pPr>
      <w:r>
        <w:rPr/>
        <w:t>8(34158)3-14-48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5:35:00Z</dcterms:created>
  <dc:creator>Машинистка</dc:creator>
  <dc:description/>
  <cp:keywords/>
  <dc:language>en-US</dc:language>
  <cp:lastModifiedBy>User</cp:lastModifiedBy>
  <cp:lastPrinted>2023-03-17T10:19:00Z</cp:lastPrinted>
  <dcterms:modified xsi:type="dcterms:W3CDTF">2023-03-17T07:19:00Z</dcterms:modified>
  <cp:revision>17</cp:revision>
  <dc:subject/>
  <dc:title/>
</cp:coreProperties>
</file>