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1 августа 2023 года №1462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6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248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6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6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439543,8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5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7"/>
              <w:gridCol w:w="1134"/>
              <w:gridCol w:w="1348"/>
              <w:gridCol w:w="1262"/>
              <w:gridCol w:w="1519"/>
              <w:gridCol w:w="1016"/>
            </w:tblGrid>
            <w:tr>
              <w:trPr>
                <w:trHeight w:val="310" w:hRule="atLeast"/>
              </w:trPr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1496,1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909,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51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7036,9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587,6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65,6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9,246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878,97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50142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94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,7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7579,9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491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364,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214,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088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того 2022-2026 г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39543,8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782,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618,6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88640,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502,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47806,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493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6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439538,8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415"/>
              <w:gridCol w:w="1514"/>
              <w:gridCol w:w="1182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495,1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7036,9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87,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9,3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878,9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13,8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0141,4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93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7579,9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90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364,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13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088,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5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9538,8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777,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618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8640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255,9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6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1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38400 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601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75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6888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520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/>
      </w:pPr>
      <w:r>
        <w:rPr>
          <w:rFonts w:eastAsia="Calibri"/>
          <w:color w:val="0000CC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>
          <w:color w:val="0000CC"/>
        </w:rPr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>№ 4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2. 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условий для развития малого и среднего предпринимательств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Отдел </w:t>
            </w:r>
            <w:r>
              <w:rPr>
                <w:color w:val="000000"/>
                <w:lang w:eastAsia="en-US"/>
              </w:rPr>
              <w:t xml:space="preserve"> культуры, туризма, спорта и молодежной политики, отдел имущественных отношени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малого и среднего предпринимательства, в том числе в производственной сфере  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 Оказание 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Продвижение продукции малых и средних предприятий района на региональный и межрегиональные рын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Распространение успешного опыта ведения бизнеса предпринимателями района.</w:t>
            </w:r>
          </w:p>
        </w:tc>
      </w:tr>
      <w:tr>
        <w:trPr>
          <w:trHeight w:val="171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Число субъектов малого и среднего предпринимательства в расчете на 1000 человек населения, ед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) Количество  индивидуальных предпринимателей, 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оличество  субъектов среднего предпринимательства – юридических лиц,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Количество субъектов малого предпринимательства – юридических ли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Срок реализации подпрограммы 2022-2026 годы. 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редства бюджета Кезского района, направляемые на реализацию подпрограммы, учтены также в составе расходов на содержание Администрации муниципального образования «Муниципальный округ Кезский район Удмуртской Республики» в части содержания Отдела экономики 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</w:t>
            </w:r>
            <w:r>
              <w:rPr>
                <w:bCs/>
                <w:color w:val="000000"/>
              </w:rPr>
              <w:t xml:space="preserve">.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бсидии из бюджета Удмуртской Республики могут быть привлечены по итогам участия Кезского района в конкурсных процедурах по распределению субсидий на поддержку малого и среднего предпринимательств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Конечным результатом реализации подпрограммы является устойчивое развитие предпринимательства в Кезском районе, повышение доходов и занятости населения райо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Ожидаемые результаты на конец реализации подпрограммы (к 2026 году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Число субъектов малого и среднего предпринимательства в расчете на 1000 человек населения, 19,8 ед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) Количество индивидуальных предпринимателей, 280 че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Количество субъектов среднего предпринимательства – юридических лиц, 4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) Количество субъектов малого предпринимательства – юридических лиц, 61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42,487 процентов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>
          <w:color w:val="0000CC"/>
        </w:rPr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>№ 4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3. Подпрограмма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потребительского рынка»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азвитие потребительского рынк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Отдел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 xml:space="preserve">Первый Заместитель главы Администрации по строительству и жилищно-коммунальному хозяйству  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тимулирование развития торговли, в том числе в малонаселенных пунк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азвитие потребительской кооперации, осуществляющей торгово-закупочную деятельность в сельской мес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)Стимулирование развития общественного питания и бытовых услуг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) Оборот розничной торговли, млн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2) Обеспеченность площадью торговых объектов на 1000 чел. населения, кв. 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) Обеспеченность посадочными местами в предприятиях общественного питания общедоступной сети в расчете на 1000 чел. населения, пос. мест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рок реализации подпрограммы 2022-2026 годы. Этапы реализации не выделяются.</w:t>
            </w:r>
          </w:p>
        </w:tc>
      </w:tr>
      <w:tr>
        <w:trPr>
          <w:trHeight w:val="16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  </w:t>
            </w:r>
          </w:p>
          <w:p>
            <w:pPr>
              <w:pStyle w:val="Normal"/>
              <w:autoSpaceDE w:val="false"/>
              <w:spacing w:before="60" w:after="60"/>
              <w:ind w:left="34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  <w:color w:val="000000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муниципального образования «Кезский район».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стояние потребительского рынка оказывает непосредственное влияние: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на качество жизни населения района - за счет доступности товаров и услуг, в том числе – первой необходимост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на доходы и занятость населения района – за счет создания рабочих мест в данном секторе экономик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на доходы бюджета Кезского района – за счет поступлений по патентной системе налогообложения субъектами предпринимательства, осуществляющими деятельность в сфере потребительского рынка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концу 2026 года) составя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1) Оборот розничной торговли 4312,3 млн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2) Обеспеченность площадью торговых объектов на 1000 чел. населения, 817,9 кв. м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4) Обеспеченность посадочными местами в предприятиях общественного питания общедоступной сети в расчете на 1000 чел. населения 29,7 пос. мест.</w:t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/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 xml:space="preserve">№ 412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благоприятных условий для привлечения инвести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0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здание благоприятных условий для привлечения инвестиц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экономики, анализа, прогноза и инвестиций Администрации муниципального образования «Муниципальный округ Кезский район Удмуртской Республики»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имущественных отношений, отдел архитектуры, строительства и жилищной политики, отдел сельского хозяйства и продовольств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>Ф</w:t>
            </w:r>
            <w:r>
              <w:rPr>
                <w:color w:val="000000"/>
              </w:rPr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) Оказание содействия инициаторам инвестиционных проектов, планируемых к реализации на территории Кезского района, в их разработке и реализаци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) Совершенствование механизмов стимулирования и поддержки инвестиционной деятельности на территории Кезского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3) Повышение информационной открытости инвестиционной деятельности в Кезском районе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) 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к инженерным сетям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) Объем инвестиций в основной капитал (за исключением бюджетных средств), млн. руб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) Количество реализованных на территории района инвестиционных проектов, ед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 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оки и этапы реализаци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рок реализации подпрограммы: 2022-2026 годы. Этапы реализации подпрограммы не выделяю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не планируется, подлежит уточнению в рамках бюджетного цик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, повышение доходов и занятости населения Кезского района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т реализации подпрограммы будут получены следующие виды эффектов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экономический – за счет создания новых производств, внедрения новых технологий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оциальный – за счет создания новых рабочих мест, повышения доходов и занятости населения, а также за счет создания объектов инфраструктуры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юджетный эффект – за счет поступления дополнительных налоговых доходов в бюджет Кезского района от осуществления деятельности новых производств, объектов потребительского рынка;</w:t>
            </w:r>
          </w:p>
          <w:p>
            <w:pPr>
              <w:pStyle w:val="Normal"/>
              <w:autoSpaceDE w:val="false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/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 xml:space="preserve">№ 412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5. Подпрограмм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оддержка социально ориентированных некоммерческих организа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22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>
          <w:trHeight w:val="2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 условий для развития социально ориентированных некоммерческих организаций  на территории  муниципального образования «Муниципальный округ Кезский район Удмуртской Республики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Формирование партнерских отношений между органами муниципальной власти и некоммерческими организация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Создание условий для развития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Привлечение социально ориентированных некоммерческих организаций к предоставлению муниципальных социальных услуг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Поддержка реализации проектов социально ориентированных некоммерческих организаций, направленных на решение актуальных социальных проблем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еминаров, совещаний с участием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Количество объектов муниципального имущества (помещений), переданных социально ориентированным некоммерческим организациям в пользование по факт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: 2022-2026 годы. Этапы реализации не выделяютс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О «Кезский район»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5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tbl>
            <w:tblPr>
              <w:tblW w:w="7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981"/>
              <w:gridCol w:w="1575"/>
              <w:gridCol w:w="1290"/>
              <w:gridCol w:w="1664"/>
              <w:gridCol w:w="1103"/>
            </w:tblGrid>
            <w:tr>
              <w:trPr>
                <w:trHeight w:val="3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2-2026 г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униципального образования Кез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ыми показателями результативности являю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зарегистрированных социально ориентированных некоммерческих организаций 14 е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проведенных семинаров, совещаний с участием социально ориентированных некоммерческих организаций, 30 ед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ъектов муниципального имущества (помещений), переданных социально ориентированным некоммерческим организациям в пользование по факту, 5 объектов</w:t>
            </w:r>
          </w:p>
        </w:tc>
      </w:tr>
    </w:tbl>
    <w:p>
      <w:pPr>
        <w:pStyle w:val="Normal"/>
        <w:keepNext w:val="true"/>
        <w:spacing w:before="360" w:after="240"/>
        <w:jc w:val="right"/>
        <w:rPr>
          <w:color w:val="0000CC"/>
        </w:rPr>
      </w:pPr>
      <w:r>
        <w:rPr>
          <w:color w:val="0000CC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3-17T10:19:00Z</cp:lastPrinted>
  <dcterms:modified xsi:type="dcterms:W3CDTF">2023-09-01T11:32:00Z</dcterms:modified>
  <cp:revision>73</cp:revision>
  <dc:subject/>
  <dc:title/>
</cp:coreProperties>
</file>