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 ноября 2023 года №______ 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6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248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6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культуры, туризма, спорта и молодежной политики, отдел архитектуры, строительства и жилищной политики, отдел имущественных отношений, отдел сельского хозяйства и продовольствия,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1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05.5 Создание благоприятных условий для развития социально ориентированных некоммерческих организаций на территор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>и повышение активности населения района в решении общественно значимых вопрос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2022-2026 годы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Муниципальный округ Кезский район Удмуртской Республики»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Муниципальный округ Кезский район Удмуртской Республики» составит 439699,1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75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7"/>
              <w:gridCol w:w="1134"/>
              <w:gridCol w:w="1348"/>
              <w:gridCol w:w="1262"/>
              <w:gridCol w:w="1519"/>
              <w:gridCol w:w="1016"/>
            </w:tblGrid>
            <w:tr>
              <w:trPr>
                <w:trHeight w:val="310" w:hRule="atLeast"/>
              </w:trPr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1496,1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909,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51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7036,9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1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587,6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65,6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9,246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878,97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486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35,7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6,7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691,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50297,8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94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,7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37735,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491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7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364,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214,1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088,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того 2022-2026 г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9699,1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782,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618,6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88795,7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502,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урсное обеспечение подпрограмм за счет средств бюджета Кезского района подлежит уточнению в рамках бюджетного цик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составит 47806,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составит   3493 челов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/>
      </w:pPr>
      <w:r>
        <w:rPr/>
        <w:t xml:space="preserve">Паспорт муниципальной подпрограммы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36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6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439694,2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/>
              <w:t>:</w:t>
            </w:r>
          </w:p>
          <w:tbl>
            <w:tblPr>
              <w:tblW w:w="8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6"/>
              <w:gridCol w:w="1342"/>
              <w:gridCol w:w="1415"/>
              <w:gridCol w:w="1514"/>
              <w:gridCol w:w="1182"/>
            </w:tblGrid>
            <w:tr>
              <w:trPr>
                <w:trHeight w:val="310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495,13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08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511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7036,9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87,7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5,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9,3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878,9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613,8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486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5,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56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691,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0296,8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93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7735,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490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364,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13,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088,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0-2025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9694,2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777,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618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88795,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255,9</w:t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6 году)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191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38400 тонн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601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75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6888 килограм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650 гектар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520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5:00Z</dcterms:created>
  <dc:creator>Машинистка</dc:creator>
  <dc:description/>
  <cp:keywords/>
  <dc:language>en-US</dc:language>
  <cp:lastModifiedBy>T M</cp:lastModifiedBy>
  <cp:lastPrinted>2023-11-16T15:10:00Z</cp:lastPrinted>
  <dcterms:modified xsi:type="dcterms:W3CDTF">2023-11-16T12:10:00Z</dcterms:modified>
  <cp:revision>74</cp:revision>
  <dc:subject/>
  <dc:title/>
</cp:coreProperties>
</file>