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тическая записка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информации о ходе  реализации целевой программы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ые меры противодействия немедицинскому потреблению наркотических средств и их незаконному обороту в МО «Кезский район» на 2016-2024 годы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сновные результаты реализации муниципальной программы,  достигнутые за 2020 года.</w:t>
      </w:r>
    </w:p>
    <w:p>
      <w:pPr>
        <w:pStyle w:val="Style15"/>
        <w:keepNext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0 г. в сфере незаконного оборота наркотических средств и психотропных веществ  было зарегистрировано 1 преступ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роводится работу по привлечению разных слоев населения в профилактические мероприятия. Для выявления нарушения организуются профилактические межведомственные рейды. В работу рейдов включены народные дружинники. </w:t>
      </w:r>
    </w:p>
    <w:p>
      <w:pPr>
        <w:pStyle w:val="Style15"/>
        <w:keepNext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5"/>
        <w:keepNext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Причины нереализованных или реализованных не в полной мере основных мероприятий муниципальной программ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района проводятся профилактические антинаркотические акции. Но в связи с распространением новой коронавирусной инфекции много запланированных мероприятий не проведено или же проведены в онлайн-формате.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5:25:00Z</dcterms:created>
  <dc:creator>Ильин</dc:creator>
  <dc:description/>
  <cp:keywords/>
  <dc:language>en-US</dc:language>
  <cp:lastModifiedBy>User</cp:lastModifiedBy>
  <cp:lastPrinted>2017-04-11T09:49:00Z</cp:lastPrinted>
  <dcterms:modified xsi:type="dcterms:W3CDTF">2021-02-19T12:28:00Z</dcterms:modified>
  <cp:revision>79</cp:revision>
  <dc:subject/>
  <dc:title/>
</cp:coreProperties>
</file>