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чет о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 «Предупреждение и ликвидация последствий чрезвычайных ситуаций, реализация мер пожарной безопас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одпрограммы «Предупреждение и ликвидация последствий чрезвычайных ситуаций, реализация мер пожарной безопасности» муниципальной программы «Безопасность» в 2020 году эффективность реализации подпрограммы составила 0,47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ритериев подпрограммы проводится по 4 индикаторам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количества погибших людей на пожарах (в 2020 году погибло 3 человек, что выше прогнозируемых на 150 %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кращение количества зарегистрированных ЧС (произошло 1 ЧС (очень сильный ветер в ночь на 17 июля 2020 года. Чрезвычайные ситуации не прогнозировались). Соответственно. Значительно возросли материальные затраты на восстановление объектов экономики и жилых зданий (домов граждан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количества гибели людей на водных объектах (в 2020 году погиб 1 человек. Прогноз был также 1). Вместе с тем, объект массового отдыха людей на водных объектах (пляж) открыт не был по причине недостаточного финансирова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е числа получивших травмы в результате пожара (травмы получили 4 человека. Прогноз составлял 1 человек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подпрограммы из средств бюджета района выделено 2 110,5 тысяч рубле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республиканского бюджета выделено 1 619,4 тысяч рублей (на восстановление объектов экономики при возникновении Ч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сектора по делам ГО и ЧС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Кезский район» </w:t>
        <w:tab/>
        <w:tab/>
        <w:t>Главатских П.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02:00Z</dcterms:created>
  <dc:creator>1</dc:creator>
  <dc:description/>
  <cp:keywords/>
  <dc:language>en-US</dc:language>
  <cp:lastModifiedBy>NOTE ZAL</cp:lastModifiedBy>
  <cp:lastPrinted>2021-02-20T11:46:00Z</cp:lastPrinted>
  <dcterms:modified xsi:type="dcterms:W3CDTF">2021-02-20T07:46:00Z</dcterms:modified>
  <cp:revision>6</cp:revision>
  <dc:subject/>
  <dc:title>Отчет  о реализации</dc:title>
</cp:coreProperties>
</file>